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340357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144334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409073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